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  <w:lang w:val="en-US" w:eastAsia="zh-CN" w:bidi="ar"/>
        </w:rPr>
      </w:pPr>
      <w:r>
        <w:rPr>
          <w:rFonts w:eastAsia="华文中宋" w:cs="华文中宋" w:ascii="华文中宋" w:hAnsi="华文中宋"/>
          <w:b/>
          <w:bCs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9</w:t>
      </w:r>
      <w:r>
        <w:rPr>
          <w:rFonts w:ascii="华文中宋" w:hAnsi="华文中宋" w:cs="华文中宋" w:eastAsia="华文中宋"/>
          <w:sz w:val="44"/>
          <w:szCs w:val="44"/>
        </w:rPr>
        <w:t>年度个人述职述廉述学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许昌</w:t>
      </w:r>
      <w:r>
        <w:rPr>
          <w:rFonts w:ascii="楷体_GB2312" w:hAnsi="楷体_GB2312" w:cs="楷体_GB2312" w:eastAsia="楷体_GB2312"/>
          <w:sz w:val="32"/>
          <w:szCs w:val="32"/>
        </w:rPr>
        <w:t>电气职业学院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工会主席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张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0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6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eastAsia="楷体_GB2312" w:cs="楷体_GB2312" w:ascii="楷体_GB2312" w:hAnsi="楷体_GB2312"/>
          <w:sz w:val="32"/>
          <w:szCs w:val="32"/>
        </w:rPr>
        <w:t>19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，在院党委、院行政的正确领导下，我认真学习习近平新时代中国特色社会主义思想，认真贯彻落实党的十九大和十九届二中、三中、四中全会精神，牢固树立“四个意识”，自觉坚定“四个自信”，坚决做到“两个维护”，勇于担当，攻坚克难，较好地完成了全年各项工作任务。现将一年来履职廉政和学习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18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18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一、以学修身，为自身素养“补钙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一）强化思想，加强政治理论和业务知识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牢固树立终身学习理念，坚持把勤学善思作为加强党性修养和履行职责使命的基础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一是强化理论学习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以“不忘初心、牢记使命”主题教育开展为契机，把学习习近平新时代中国特色社会主义思想和党在新时代的路线、方针、政策作为第一要务，力求领会精神实质，把握精髓要义。突出学好《习近平新时代中国特色社会主义思想学习纲要》、《习近平关于“不忘初心、牢记使命”重要论述选编》，党的十九大和十九届二中、三中、四中全会精神，以及习近平总书记在决战决胜脱贫攻坚座谈会和调研考察河南、浙江、陕西、山西等地最新讲话精神。在学习中妥善处理工学矛盾，在认真自学的基础上，积极参加党委中心组理论学习、党支部学习和“学习强国”、干部网络学院的学习，同时通过交流、研讨、碰撞、常态化开展“初心使命四问”等方式，推动学习教育往深里走、往心里走、往实里走，通过狠抓学习，进一步夯实了理论功底、强化了党性修养、坚定了理想信念，增强了工作实效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二是强化党性锤炼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牢固树立“四个意识”、坚定“四个自信”，认真落实领导干部双重组织生活制度，充分利用主题教育、民主生活会、组织生活会，认真开展党性“体检”，把自己摆进去、把职责摆进去把工作摆进去，以普通党员身份参加党支部组织生活会，自觉接受群众监督，始终保持共产党人的高尚品格、廉洁操守和政治本色，真正做到对党忠诚老实，与党同心同德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三是坚持学以致用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坚持理论联系实际，深入基层调查研究，紧紧围绕学院中心工作开展调研，充分考虑分管领域工作特点，注重结合实际，通过走访调研、到外地学习等方式，了解问题，摸清情况，为院党委、院行政科学决策提供参考意见。通过调研学习，我拓展了知识、开阔了思路，为科学决策、推动分管工作奠定了扎实基础。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18"/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Style w:val="18"/>
          <w:rFonts w:ascii="黑体" w:hAnsi="黑体" w:cs="黑体" w:eastAsia="黑体"/>
          <w:b w:val="false"/>
          <w:bCs/>
          <w:sz w:val="32"/>
          <w:szCs w:val="32"/>
          <w:lang w:eastAsia="zh-CN"/>
        </w:rPr>
        <w:t>以干促进，为学院发展“助力”</w:t>
      </w:r>
    </w:p>
    <w:p>
      <w:pPr>
        <w:pStyle w:val="Char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一年来，在院党委、院行政的正确领导下，在分管部门的积极配合下，以“不忘初心、牢记使命”主体教育为契机，主动作为，创新实践，扎实推动分管领域各项工作顺利开展，出色完成了既定工作目标和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一）持续发挥工会职能，切实保障职工权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Verdana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一是组织教职工开展各种文体活动。</w:t>
      </w:r>
      <w:r>
        <w:rPr>
          <w:rFonts w:ascii="仿宋_GB2312" w:hAnsi="仿宋_GB2312" w:cs="仿宋" w:eastAsia="仿宋_GB2312"/>
          <w:sz w:val="32"/>
          <w:szCs w:val="32"/>
        </w:rPr>
        <w:t>学院工会主动围绕学院工作中心，充分发挥工会这一群众组织的特点和优势，组织开展丰富多彩、形式多样的文体活动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组织</w:t>
      </w:r>
      <w:r>
        <w:rPr>
          <w:rFonts w:ascii="仿宋_GB2312" w:hAnsi="仿宋_GB2312" w:cs="仿宋" w:eastAsia="仿宋_GB2312"/>
          <w:sz w:val="32"/>
          <w:szCs w:val="32"/>
        </w:rPr>
        <w:t>学院教职工参加了全省技工院校的“工匠杯”羽毛球大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许昌市职工乒乓球大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并获得了优异成绩；组织学院</w:t>
      </w:r>
      <w:r>
        <w:rPr>
          <w:rFonts w:ascii="仿宋_GB2312" w:hAnsi="仿宋_GB2312" w:cs="仿宋" w:eastAsia="仿宋_GB2312"/>
          <w:sz w:val="32"/>
          <w:szCs w:val="32"/>
        </w:rPr>
        <w:t>教职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举办了</w:t>
      </w:r>
      <w:r>
        <w:rPr>
          <w:rFonts w:ascii="仿宋_GB2312" w:hAnsi="仿宋_GB2312" w:cs="仿宋" w:eastAsia="仿宋_GB2312"/>
          <w:sz w:val="32"/>
          <w:szCs w:val="32"/>
        </w:rPr>
        <w:t>篮球比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羽毛球比赛，乒乓球比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健步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活动；以</w:t>
      </w:r>
      <w:r>
        <w:rPr>
          <w:rFonts w:ascii="仿宋_GB2312" w:hAnsi="仿宋_GB2312" w:cs="仿宋" w:eastAsia="仿宋_GB2312"/>
          <w:sz w:val="32"/>
          <w:szCs w:val="32"/>
        </w:rPr>
        <w:t>三八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为契机组织</w:t>
      </w:r>
      <w:r>
        <w:rPr>
          <w:rFonts w:ascii="仿宋_GB2312" w:hAnsi="仿宋_GB2312" w:cs="仿宋" w:eastAsia="仿宋_GB2312"/>
          <w:sz w:val="32"/>
          <w:szCs w:val="32"/>
        </w:rPr>
        <w:t>女职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开展</w:t>
      </w:r>
      <w:r>
        <w:rPr>
          <w:rFonts w:ascii="仿宋_GB2312" w:hAnsi="仿宋_GB2312" w:cs="仿宋" w:eastAsia="仿宋_GB2312"/>
          <w:sz w:val="32"/>
          <w:szCs w:val="32"/>
        </w:rPr>
        <w:t>茶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花艺交流活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以“</w:t>
      </w:r>
      <w:r>
        <w:rPr>
          <w:rFonts w:ascii="仿宋_GB2312" w:hAnsi="仿宋_GB2312" w:cs="仿宋" w:eastAsia="仿宋_GB2312"/>
          <w:sz w:val="32"/>
          <w:szCs w:val="32"/>
        </w:rPr>
        <w:t>六一儿童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”为契机组织开展了</w:t>
      </w:r>
      <w:r>
        <w:rPr>
          <w:rFonts w:ascii="仿宋_GB2312" w:hAnsi="仿宋_GB2312" w:cs="仿宋" w:eastAsia="仿宋_GB2312"/>
          <w:sz w:val="32"/>
          <w:szCs w:val="32"/>
        </w:rPr>
        <w:t>亲子烘焙和捏泥人活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。教职工参与这些活动不仅</w:t>
      </w:r>
      <w:r>
        <w:rPr>
          <w:rFonts w:ascii="仿宋_GB2312" w:hAnsi="仿宋_GB2312" w:cs="仿宋" w:eastAsia="仿宋_GB2312"/>
          <w:sz w:val="32"/>
          <w:szCs w:val="32"/>
        </w:rPr>
        <w:t>锻炼了身体、陶冶了情操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而且</w:t>
      </w:r>
      <w:r>
        <w:rPr>
          <w:rFonts w:ascii="仿宋_GB2312" w:hAnsi="仿宋_GB2312" w:cs="仿宋" w:eastAsia="仿宋_GB2312"/>
          <w:sz w:val="32"/>
          <w:szCs w:val="32"/>
        </w:rPr>
        <w:t>促进了兄弟学校及教职工之间的相互了解、相互交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增进了友谊，增强了感情，凝聚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是积极筹备首届职代会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shd w:fill="FFFFFF" w:val="clear"/>
          <w:lang w:val="en-US" w:eastAsia="zh-CN"/>
        </w:rPr>
        <w:t>根据有关规定和相关程序初步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成立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  <w:lang w:eastAsia="zh-CN"/>
        </w:rPr>
        <w:t>了</w:t>
      </w:r>
      <w:r>
        <w:rPr>
          <w:rFonts w:ascii="仿宋_GB2312" w:hAnsi="仿宋_GB2312" w:cs="Verdana" w:eastAsia="仿宋_GB2312"/>
          <w:color w:val="333333"/>
          <w:sz w:val="32"/>
          <w:szCs w:val="32"/>
          <w:shd w:fill="FFFFFF" w:val="clear"/>
        </w:rPr>
        <w:t>许昌电气职业学</w:t>
      </w:r>
      <w:r>
        <w:rPr>
          <w:rFonts w:ascii="仿宋_GB2312" w:hAnsi="仿宋_GB2312" w:cs="Verdana" w:eastAsia="仿宋_GB2312"/>
          <w:color w:val="333333"/>
          <w:spacing w:val="-17"/>
          <w:sz w:val="32"/>
          <w:szCs w:val="32"/>
          <w:shd w:fill="FFFFFF" w:val="clear"/>
        </w:rPr>
        <w:t>院基层分工会</w:t>
      </w:r>
      <w:r>
        <w:rPr>
          <w:rFonts w:ascii="仿宋_GB2312" w:hAnsi="仿宋_GB2312" w:cs="Verdana" w:eastAsia="仿宋_GB2312"/>
          <w:color w:val="333333"/>
          <w:spacing w:val="-17"/>
          <w:sz w:val="32"/>
          <w:szCs w:val="32"/>
          <w:shd w:fill="FFFFFF" w:val="clear"/>
          <w:lang w:eastAsia="zh-CN"/>
        </w:rPr>
        <w:t>等</w:t>
      </w:r>
      <w:r>
        <w:rPr>
          <w:rFonts w:ascii="仿宋_GB2312" w:hAnsi="仿宋_GB2312" w:cs="Verdana" w:eastAsia="仿宋_GB2312"/>
          <w:color w:val="333333"/>
          <w:spacing w:val="-17"/>
          <w:sz w:val="32"/>
          <w:szCs w:val="32"/>
          <w:shd w:fill="FFFFFF" w:val="clear"/>
        </w:rPr>
        <w:t>组织机构，</w:t>
      </w:r>
      <w:r>
        <w:rPr>
          <w:rFonts w:ascii="仿宋_GB2312" w:hAnsi="仿宋_GB2312" w:cs="Verdana" w:eastAsia="仿宋_GB2312"/>
          <w:color w:val="333333"/>
          <w:spacing w:val="-17"/>
          <w:sz w:val="32"/>
          <w:szCs w:val="32"/>
          <w:shd w:fill="FFFFFF" w:val="clear"/>
          <w:lang w:eastAsia="zh-CN"/>
        </w:rPr>
        <w:t>为首届职代会召开奠定了组织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二）逐步完善财务制度，不断加强资金管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一是合理调试使用资金，全年增收节支成效显著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学院收费收入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有所增长，用于教学、学生开支明显增加，办公经费开支明显下降，其中“三公”经费支出持续大幅下降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二是顺利完成新旧政府会计准则过渡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开始实施新政府会计准则，会计核算发生重大变化，为保证顺利过渡实施，计划财务处成立了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个工作小组，进行了债务清理、资产清理归类、人员分类等工作。计划财务处先后派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次参加省市级培训，并引进新会计核算软件，高质量、高标准完成新旧准则过渡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三是主动配合相关部门申报项目资金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协助相关部门做好招标采购申报、招标文件编制等工作，积极协助有关部门完成高职项目库、全民技能振兴工程、中职双高校建设等项目工程的资金申报工作，并督促项目资金规范化使用。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四是高质量完成日常财务管理工作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顺利完成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财务决算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部门预算编制工作，并按照省、市要求及时对预、决算数据在网站进行公开，主动接受各级对财务工作的监督；及时完成养老保险、医疗保险、生育保险、失业保险、住房公积金结算、汇缴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三）防管结合重在预防，筑牢安全管理网络</w:t>
      </w:r>
    </w:p>
    <w:p>
      <w:pPr>
        <w:pStyle w:val="Style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一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先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举办了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</w:rPr>
        <w:t>“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</w:rPr>
        <w:t>119”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</w:rPr>
        <w:t>消防、反恐怖、大学生防骗、反邪教、拒毒品、文明交通等安全宣传，制作了近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  <w:lang w:val="en-US" w:eastAsia="zh-CN"/>
        </w:rPr>
        <w:t>80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</w:rPr>
        <w:t>多幅版面，发放各种宣传页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</w:rPr>
        <w:t>万余份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1B1B1B"/>
          <w:sz w:val="32"/>
          <w:szCs w:val="32"/>
          <w:shd w:fill="FFFFFF" w:val="clear"/>
          <w:lang w:eastAsia="zh-CN"/>
        </w:rPr>
        <w:t>二是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与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院属各单位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eastAsia="zh-CN"/>
        </w:rPr>
        <w:t>签订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</w:rPr>
        <w:t>综合治理安全责任书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  <w:lang w:eastAsia="zh-CN"/>
        </w:rPr>
        <w:t>三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是</w:t>
      </w:r>
      <w:r>
        <w:rPr>
          <w:rFonts w:ascii="仿宋" w:hAnsi="仿宋" w:cs="仿宋" w:eastAsia="仿宋"/>
          <w:sz w:val="32"/>
          <w:szCs w:val="32"/>
          <w:shd w:fill="FFFFFF" w:val="clear"/>
        </w:rPr>
        <w:t>定期排查消防火灾隐患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对消防设施器材，经常进行检查和定期的更换、维护、保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购置干粉灭火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5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，换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77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具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  <w:lang w:eastAsia="zh-CN"/>
        </w:rPr>
        <w:t>四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进行了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次大规模消防安全检查，共收缴各类违章电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多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  <w:lang w:eastAsia="zh-CN"/>
        </w:rPr>
        <w:t>五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多次对餐厅进行消防安全检查，规范了商户用电用气行为，增添了灭火器、灭火毯等消防设备，保证了师生就餐安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  <w:lang w:eastAsia="zh-CN"/>
        </w:rPr>
        <w:t>六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校园内安装了阻车柱、减速带，制作了限速牌、禁停标志、广角镜，保证了校园美化及师生安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七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车辆出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规范车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停放秩序，制作发放了教职工和学院后勤保障人员二轮、三轮车的出入校园牌照，无牌车辆禁止进入校园；在学院南门安装了智能车牌识别系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车辆进出校门实现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智能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化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管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eastAsia="zh-CN"/>
        </w:rPr>
        <w:t>八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完成创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“许昌市平安建设工作优秀单位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期准备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b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</w:rPr>
        <w:t>邀请许昌消防支队官兵组织了“消防进军训活动”，邀请河南省消防协会专职消防讲师为学院后勤保障人员、宿管人员、餐厅各商户等人员进行了消防知识讲座和灭火、逃生演练，</w:t>
      </w:r>
      <w:r>
        <w:rPr>
          <w:rStyle w:val="Appleconvertedspace"/>
          <w:rFonts w:ascii="微软雅黑" w:hAnsi="微软雅黑" w:cs="微软雅黑" w:eastAsia="仿宋"/>
          <w:color w:val="1B1B1B"/>
          <w:sz w:val="32"/>
          <w:szCs w:val="32"/>
          <w:shd w:fill="FFFFFF" w:val="clear"/>
        </w:rPr>
        <w:t> </w:t>
      </w:r>
      <w:r>
        <w:rPr>
          <w:rFonts w:ascii="仿宋" w:hAnsi="仿宋" w:cs="仿宋" w:eastAsia="仿宋"/>
          <w:color w:val="1B1B1B"/>
          <w:sz w:val="32"/>
          <w:szCs w:val="32"/>
          <w:shd w:fill="FFFFFF" w:val="clear"/>
        </w:rPr>
        <w:t>通过学习和演练，</w:t>
      </w:r>
      <w:r>
        <w:rPr>
          <w:rFonts w:ascii="仿宋" w:hAnsi="仿宋" w:cs="仿宋" w:eastAsia="仿宋"/>
          <w:color w:val="1B1B1B"/>
          <w:sz w:val="32"/>
          <w:szCs w:val="32"/>
          <w:shd w:fill="FFFFFF" w:val="clear"/>
          <w:lang w:eastAsia="zh-CN"/>
        </w:rPr>
        <w:t>教职工</w:t>
      </w:r>
      <w:r>
        <w:rPr>
          <w:rFonts w:ascii="仿宋" w:hAnsi="仿宋" w:cs="仿宋" w:eastAsia="仿宋"/>
          <w:color w:val="1B1B1B"/>
          <w:sz w:val="32"/>
          <w:szCs w:val="32"/>
          <w:shd w:fill="FFFFFF" w:val="clear"/>
        </w:rPr>
        <w:t>不但真切地感受到生命的可贵，还加强了自身的防火意识，提高了师生的消防安全常识，掌握了基本的消防安全防范技能和自我保护能力</w:t>
      </w:r>
      <w:r>
        <w:rPr>
          <w:rFonts w:ascii="仿宋" w:hAnsi="仿宋" w:cs="仿宋" w:eastAsia="仿宋"/>
          <w:color w:val="1B1B1B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四）加强基础设施建设，保障教学活动开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" w:hAnsi="仿宋" w:eastAsia="仿宋" w:cs="宋体"/>
          <w:color w:val="1B1B1B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一是持续做好日常维修维护工作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在后勤管理人手不足的情况下，持续做好水、电、木、泥、绿化等日常维修维护工作，坚持做到“有报必应”、“有损必修”，保证了教学和管理秩序正常、有序运行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二是逐步提升校园绿化环境。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对教学楼、二期餐厅周围、校园环路等处进行了绿化改造，栽植香樟树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23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棵，各类果树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45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棵，补栽、移栽各类树木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670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棵，新栽高杆月季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630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棵，增加绿篱面积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240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㎡，校园环境得到了改善和提升。</w:t>
      </w:r>
      <w:r>
        <w:rPr>
          <w:rFonts w:ascii="仿宋" w:hAnsi="仿宋" w:cs="宋体" w:eastAsia="仿宋"/>
          <w:b/>
          <w:bCs/>
          <w:color w:val="1B1B1B"/>
          <w:kern w:val="0"/>
          <w:sz w:val="32"/>
          <w:szCs w:val="32"/>
          <w:shd w:fill="FFFFFF" w:val="clear"/>
          <w:lang w:val="en-US" w:eastAsia="zh-CN" w:bidi="ar"/>
        </w:rPr>
        <w:t>三是不断完善硬件设施建设。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采购和配装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A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B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C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D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四栋学生公寓公寓床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822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套，采购课桌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1060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张，采购凳子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1430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个，共完成采购投资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133.5878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万元；在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C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D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栋学生公寓安装</w:t>
      </w:r>
      <w:r>
        <w:rPr>
          <w:rFonts w:eastAsia="仿宋" w:cs="宋体" w:ascii="仿宋" w:hAnsi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922</w:t>
      </w:r>
      <w:r>
        <w:rPr>
          <w:rFonts w:ascii="仿宋" w:hAnsi="仿宋" w:cs="宋体" w:eastAsia="仿宋"/>
          <w:color w:val="1B1B1B"/>
          <w:kern w:val="0"/>
          <w:sz w:val="32"/>
          <w:szCs w:val="32"/>
          <w:shd w:fill="FFFFFF" w:val="clear"/>
          <w:lang w:val="en-US" w:eastAsia="zh-CN" w:bidi="ar"/>
        </w:rPr>
        <w:t>个电风扇；完成了大师工作室、施耐德电气实训室等基础设施建设工作；对校园水景广场进行了改造等，学院基础设施得到了逐步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五）规范对外招租程序，优化后勤服务水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一是严格对外招租程序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及时在学院网站对社会发布招标公告，严格按招投标程序，顺利完成学院一、二期餐厅、学院超市、水吧等对外招租工作，并保障了新学期正常运营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二是优化师生就餐环境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按照标准化餐厅的要求，暑假期间，餐厅中标单位投入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百多万元对学院餐厅进行了整体装修，师生就餐环境得到了较大改善；同时对餐厅一卡通收费系统进行了升级，为师生就餐提供了方便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三是整合现有房产资源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暑假期间，投入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多万元对两个浴池进行了改造，新增营业房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间，为学院增加了房产资源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四是提高后勤服务质量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经过考察，本学期在校园和宿舍楼内引进安装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 w:bidi="ar"/>
        </w:rPr>
        <w:t>台自动售货终端，为师生提供了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六）大力营造征兵氛围，超额完成征兵任务</w:t>
      </w:r>
    </w:p>
    <w:p>
      <w:pPr>
        <w:pStyle w:val="Style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1B1B1B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学院通过多种宣传途径，大力营造征兵入伍舆论氛围，积极开展征兵动员工作，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  <w:lang w:eastAsia="zh-CN"/>
        </w:rPr>
        <w:t>2019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年度学院应征入伍征兵工作中，省教育厅分配我院任务数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  <w:lang w:eastAsia="zh-CN"/>
        </w:rPr>
        <w:t>42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名，学院实际入伍大学生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  <w:lang w:eastAsia="zh-CN"/>
        </w:rPr>
        <w:t>67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名，完成率达</w:t>
      </w:r>
      <w:r>
        <w:rPr>
          <w:rFonts w:eastAsia="仿宋_GB2312" w:cs="仿宋_GB2312" w:ascii="仿宋_GB2312" w:hAnsi="仿宋_GB2312"/>
          <w:color w:val="1B1B1B"/>
          <w:sz w:val="32"/>
          <w:szCs w:val="32"/>
          <w:shd w:fill="FFFFFF" w:val="clear"/>
          <w:lang w:eastAsia="zh-CN"/>
        </w:rPr>
        <w:t>155%</w:t>
      </w:r>
      <w:r>
        <w:rPr>
          <w:rFonts w:ascii="仿宋_GB2312" w:hAnsi="仿宋_GB2312" w:cs="仿宋_GB2312" w:eastAsia="仿宋_GB2312"/>
          <w:color w:val="1B1B1B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18"/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val="en-US" w:eastAsia="zh-CN" w:bidi="ar"/>
        </w:rPr>
      </w:pPr>
      <w:r>
        <w:rPr>
          <w:rStyle w:val="18"/>
          <w:rFonts w:ascii="黑体" w:hAnsi="黑体" w:cs="黑体" w:eastAsia="黑体"/>
          <w:b w:val="false"/>
          <w:bCs/>
          <w:kern w:val="0"/>
          <w:sz w:val="32"/>
          <w:szCs w:val="32"/>
          <w:lang w:val="en-US" w:eastAsia="zh-CN" w:bidi="ar"/>
        </w:rPr>
        <w:t>以洁生威，为干部群众“树廉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人者必先正已，律人者必先律已。我牢固树立宗旨意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 xml:space="preserve">识严格落实“三严三实”，坚守底线，远离红线，筑牢防线。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一）筑牢思想防线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刻要求自己注重严以修身、严以用权、严于律己，时刻保持清醒头脑，强化自我修炼、自我约束自我塑造，高标准、严要求约束自己，要求大家做到的，自己首先做好，要求大家不做的，自己首先不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二）坚持廉洁自律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重发挥先进典型示范激励作用，涵养干部队伍清风正气，増强不想腐的自觉，厚植不想腐的土壤，积极发挥反面典型警示教育作用，用身边事教育身边人，増强纪律规矩意识，筑牢拒腐防变的思想道德防线，对政府采购等事项，不插手、不干预、不施加影响，不利用手中权力为自己、亲属或他人谋取任何私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履行“一岗双责”，牢记“两个务必”，厉行勤俭节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kern w:val="0"/>
          <w:sz w:val="32"/>
          <w:szCs w:val="32"/>
          <w:lang w:val="en-US" w:eastAsia="zh-CN" w:bidi="ar"/>
        </w:rPr>
        <w:t>（三）强化自我监督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觉遵守党章党纪党规和宪法法律，认真贯彻落实《监督执纪工作规则》和《监督执法工作规定》，把制度约束转化为纪律自觉，把《规则》、《规定》要求转化为担当行动，严格按照《规则》、《规定》开展工作，自觉接受群众监督，以忠诚干净担当为标准，不断加强自我约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其他需要说明的事项</w:t>
      </w: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  <w:shd w:fill="FFFFFF" w:val="clear"/>
          <w:lang w:val="en-US" w:eastAsia="zh-CN" w:bidi="ar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执行“三公”消费有关规定没有用公款支付人情消费，没有出入私人会所或娱乐场所，没有配备专门公务用车。对家属、朋友和身边工作人员也从严要求自觉净化“生活圏”、“社交圈”、“朋友圈”，本人及家人没有经商办企业情况，在分管工作内，没有出现安全生产事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尽管做了不少工作，但距院党委、院行政的要求还有一些不足，如理论学习不够系统，调査研究不够深入，自身的学习需要进一步加强等。今后，我将继续坚持以习近平新时代中国特色社会主义思想为指引，按照全面从严治党的要求，不松劲不停步、再出发，以更加坚定的意志、更加昂扬的斗志、更加饱满的精神、更加务实的作风，勇于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val="en-US" w:eastAsia="zh-CN"/>
        </w:rPr>
        <w:t>担当，忠诚履职，努力为学院高质量发展作出新的更大贡献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ind w:left="0" w:right="0" w:hanging="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18">
    <w:name w:val="18"/>
    <w:basedOn w:val="Style8"/>
    <w:qFormat/>
    <w:rPr>
      <w:rFonts w:ascii="Calibri" w:hAnsi="Calibri" w:cs="Calibri"/>
      <w:b/>
    </w:rPr>
  </w:style>
  <w:style w:type="character" w:styleId="17">
    <w:name w:val="17"/>
    <w:basedOn w:val="Style8"/>
    <w:qFormat/>
    <w:rPr>
      <w:rFonts w:ascii="Calibri" w:hAnsi="Calibri" w:cs="Calibri"/>
    </w:rPr>
  </w:style>
  <w:style w:type="character" w:styleId="16">
    <w:name w:val="16"/>
    <w:basedOn w:val="Style8"/>
    <w:qFormat/>
    <w:rPr>
      <w:rFonts w:ascii="Calibri" w:hAnsi="Calibri" w:cs="Calibri"/>
      <w:color w:val="0000FF"/>
      <w:u w:val="single"/>
    </w:rPr>
  </w:style>
  <w:style w:type="character" w:styleId="15">
    <w:name w:val="15"/>
    <w:basedOn w:val="Style8"/>
    <w:qFormat/>
    <w:rPr>
      <w:rFonts w:ascii="Times New Roman" w:hAnsi="Times New Roman" w:cs="Times New Roman"/>
      <w:color w:val="0000FF"/>
      <w:u w:val="single"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">
    <w:name w:val="普通(网站) Char Char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04:22Z</dcterms:created>
  <dc:creator>Administrator</dc:creator>
  <dc:description/>
  <dc:language>en-US</dc:language>
  <cp:lastModifiedBy>Administrator</cp:lastModifiedBy>
  <cp:lastPrinted>2020-06-28T16:48:00Z</cp:lastPrinted>
  <dcterms:modified xsi:type="dcterms:W3CDTF">2020-06-28T08:4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